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ГОРОД АРХАНГЕЛЬСК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4 мая 2016 г.   № 1371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 Троицкому, 1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6 год, утвержденным решением Архангельской городской Думы от 21.10.2015 N 283 (с изменениями), и протоколом заседания комиссии по приватизации муниципального имущества муниципального образования «Город Архангельск» от 23.05.2016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</w:rPr>
        <w:t>Осуществить приватизацию нежилого помещения, назначение: нежилое, общая площадь 127 кв.м, этаж: цокольный, номера на поэтажном плане 6-11, кадастровый (или условный) номер: 29:22:000000:0000:11:401:001: 002142790:0000:20003, адрес объекта: Архангельская область, г. Архангельск, Октябрьский территориальный округ, пр. Троицкий, д. 102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3 764 000,00 рублей, в том числе НДС – 574 169,49 рубля;  </w:t>
      </w:r>
    </w:p>
    <w:p>
      <w:pPr>
        <w:pStyle w:val="TextBodyIndent"/>
        <w:ind w:left="567" w:hanging="0"/>
        <w:rPr/>
      </w:pPr>
      <w:r>
        <w:rPr/>
        <w:t>в) сумму задатка - 2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«Город Архангельск»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«Город Архангельск»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Контроль за исполнением распоряжения возложить на директора департамента муниципального имущества Администрации муниципального образования «Город Архангельск» Быкова</w:t>
      </w:r>
      <w:r>
        <w:rPr>
          <w:sz w:val="28"/>
          <w:szCs w:val="28"/>
        </w:rPr>
        <w:t xml:space="preserve"> С.Н.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разования «Город Архангельск»                                                    И.В. Годзиш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05:00Z</dcterms:created>
  <dc:creator>ДМИ</dc:creator>
  <dc:description/>
  <cp:keywords/>
  <dc:language>en-US</dc:language>
  <cp:lastModifiedBy>Мария Сергеевна Пасторина</cp:lastModifiedBy>
  <cp:lastPrinted>2014-04-07T10:23:00Z</cp:lastPrinted>
  <dcterms:modified xsi:type="dcterms:W3CDTF">2016-05-24T13:13:00Z</dcterms:modified>
  <cp:revision>3</cp:revision>
  <dc:subject/>
  <dc:title>ГЛАВА МУНИЦИПАЛЬНОГО ОБРАЗОВАНИЯ</dc:title>
</cp:coreProperties>
</file>